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/>
          <w:b/>
          <w:color w:val="000000"/>
          <w:sz w:val="36"/>
          <w:szCs w:val="32"/>
        </w:rPr>
        <w:t xml:space="preserve">                                                                               </w:t>
      </w:r>
      <w:r>
        <w:rPr>
          <w:b/>
          <w:color w:val="000000"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4"/>
        </w:rPr>
      </w:pPr>
      <w:r>
        <w:rPr>
          <w:color w:val="000000"/>
          <w:sz w:val="22"/>
        </w:rPr>
        <w:t>Materiál na rokovanie Zastupiteľstv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ratislavského samosprávneho kraj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4. júna 201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096" w:leader="none"/>
          <w:tab w:val="left" w:pos="6521" w:leader="none"/>
          <w:tab w:val="left" w:pos="694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nywebov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ywebov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Heading8"/>
        <w:pBdr>
          <w:bottom w:val="nil"/>
        </w:pBdr>
        <w:rPr>
          <w:bCs/>
          <w:color w:val="000000"/>
        </w:rPr>
      </w:pPr>
      <w:r>
        <w:rPr>
          <w:bCs/>
          <w:color w:val="000000"/>
        </w:rPr>
        <w:t>Návrh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color w:val="000000"/>
          <w:u w:val="single"/>
        </w:rPr>
      </w:pPr>
      <w:r>
        <w:rPr>
          <w:b/>
          <w:color w:val="000000"/>
        </w:rPr>
        <w:t>na určenie odmeny hlavnému kontrolórovi a podpredsedom                     Bratislavského samosprávneho kraja za I. polrok 2016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u w:val="single"/>
        </w:rPr>
        <w:t>Predkladateľ:</w:t>
      </w:r>
      <w:r>
        <w:rPr>
          <w:color w:val="000000"/>
          <w:sz w:val="22"/>
        </w:rPr>
        <w:t xml:space="preserve">                                                      </w:t>
        <w:tab/>
        <w:tab/>
      </w:r>
      <w:r>
        <w:rPr>
          <w:color w:val="000000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color w:val="000000"/>
          <w:sz w:val="22"/>
        </w:rPr>
        <w:t>István Pomichal</w:t>
        <w:tab/>
        <w:tab/>
        <w:t>1. Návrh uznesenia</w:t>
      </w:r>
    </w:p>
    <w:p>
      <w:pPr>
        <w:pStyle w:val="Normal"/>
        <w:rPr/>
      </w:pPr>
      <w:r>
        <w:rPr>
          <w:color w:val="000000"/>
          <w:sz w:val="22"/>
        </w:rPr>
        <w:t>poslanec BS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 xml:space="preserve">                                                               </w:t>
        <w:tab/>
        <w:t>2. Dôvodovú správu</w:t>
      </w:r>
    </w:p>
    <w:p>
      <w:pPr>
        <w:pStyle w:val="Normal"/>
        <w:ind w:left="708" w:firstLine="708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</w:t>
      </w:r>
      <w:r>
        <w:rPr>
          <w:color w:val="000000"/>
          <w:sz w:val="22"/>
        </w:rPr>
        <w:tab/>
        <w:t xml:space="preserve">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  <w:u w:val="single"/>
        </w:rPr>
      </w:pPr>
      <w:r>
        <w:rPr>
          <w:bCs/>
          <w:color w:val="000000"/>
          <w:sz w:val="22"/>
          <w:u w:val="single"/>
        </w:rPr>
        <w:t xml:space="preserve">Spracovateľ: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István Pomicha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slanec BSK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Bratislava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jún 2016</w:t>
      </w:r>
    </w:p>
    <w:p>
      <w:pPr>
        <w:pStyle w:val="Normal"/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N á v r h  u z n e s e n i a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UZNESENIE č. ........../2016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zo dňa 24. júna  2016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 ch v a ľ u j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dmenu hlavnému kontrolórov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ratislavského samosprávneho kraja za 1. polrok 2016 vo výške zodpovedajúcej 30 % zo súhrnu platov za 1. polrok 2016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určenie odmeny podpredsedom Bratislavského samosprávneho kraja za 1</w:t>
      </w:r>
      <w:r>
        <w:rPr>
          <w:color w:val="000000"/>
          <w:sz w:val="22"/>
          <w:szCs w:val="22"/>
        </w:rPr>
        <w:t xml:space="preserve">. polrok 2016 </w:t>
      </w:r>
      <w:r>
        <w:rPr>
          <w:color w:val="000000"/>
          <w:sz w:val="22"/>
        </w:rPr>
        <w:t>vo výške zodpovedajúcej 30 % zo súhrnu platov za 1</w:t>
      </w:r>
      <w:r>
        <w:rPr>
          <w:color w:val="000000"/>
          <w:sz w:val="22"/>
          <w:szCs w:val="22"/>
        </w:rPr>
        <w:t>. polrok 2016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Ing. Igor Bendík 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>Ing. Martin Berta, CSc.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PhDr. Gabriella Németh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D ô v o d o v á  s p r á v a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Na základe záverov zo </w:t>
      </w:r>
      <w:r>
        <w:rPr>
          <w:bCs/>
          <w:sz w:val="22"/>
          <w:szCs w:val="22"/>
        </w:rPr>
        <w:t>spoločnéh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tretnutia predsedov poslaneckých klubov a predsedov komisií, ktoré sa uskutočnilo v stredu - 22. júna 2016 </w:t>
      </w:r>
      <w:r>
        <w:rPr>
          <w:bCs/>
          <w:color w:val="000000"/>
          <w:sz w:val="22"/>
          <w:szCs w:val="22"/>
        </w:rPr>
        <w:t>predkladám nasledujúci návrh na určenie výšky odmeny za</w:t>
      </w:r>
      <w:r>
        <w:rPr>
          <w:color w:val="000000"/>
          <w:sz w:val="22"/>
        </w:rPr>
        <w:t> I. polrok 2016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Podľa § 11 ods. 2, písm. j) a l) a § 19b ods. 2 zákona č. 302/2001 Z. z. Zastupiteľstvo Bratislavského samosprávneho kraja určuje odmenu hlavnému kontrolórovi BSK a podpredsedom BSK. Zákonná úprava stanovuje hornú hranicu odmeny pre hlavného kontrolóra do výšky 30 % zo súhrnu platov za obdobie, za ktoré sa odmena poskytuje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lavný kontrolór BSK pripravil a Zastupiteľstvu BSK predložil na schválenie návrh Všeobecne záväzného nariadenia Bratislavského samosprávneho kraja č. 1/2016 o kontrole v Bratislavskom samosprávnom kraji; navrhol tematickú kontrolu na zistenie dodržiavania nového zákona č. 357/2015 o finančnej kontrole a audite a o zmene a doplnení niektorých zákonov; organizuje medzinárodné stretnutie hlavných kontrolórov VÚC, mesta Bratislavy s kolegami z bezprostredne susediacich krajín Rakúska a mesta Viedne s cieľom vymieňať si praktické skúsenosti z výkonu kontrol, ale aj z oblasti fungovania nezávislej kontroly v zúčastnených krajinách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predsedovia BSK sa venujú nad rámec pracovného času  organizovaniu, usporadúvaniu a vedeniu odborných podujatí a rokovaní nielen v rámci zverených oblastí, ale aj účasti na medzinárodných, celoštátnych, krajských a miestnych podujatiach, na protokolárnych podujatiach a stretnutiach,  ktoré sa nezriedka konajú aj počas večerných hodín a víkendov, resp. aj zastupujú predsedu BSK na takýchto podujatiach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rFonts w:eastAsia="Arial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Medzi takéto podujatia patrí aj stretnutie predstaviteľov BSK a mesta  Havířov na pôde zariadenia komunitnej rehabilitácie Gaudeamus v Bratislave. Cieľom stretnutia bola výmena skúseností pri budovaní Hydrocentra s vedením DSS i BSK, ktoré v súčasnosti pôsobí už ako komplexné centrum a prezentácia projektu pred Mestskou radou Havířov. Ďalej aktívna účasť na príprave a otvorení bezpečných ženských domov, ktoré vznikli s finančnou podporou Nórskeho finančného mechanizmu a štátneho rozpočtu SR v rámci programu Domáce a rodovo podmienené násilie. Reprezentovanie BSK v zastúpení predsedu BSK  na Medzinárodnom podujatí FESTIVAL OF  MIND (Festival mysle) v Novom Sade vo Vojvodine, stretnutie s vedením župy Gyor-Moson-Sopron, aktívna účasť na Dunajskej konferencii na pôde Univerzity J. Selyeho v Komárne, ktorá sa venovala napríklad úlohe Európskych zoskupení územnej spolupráce v cezhraničnej spolupráci a role EZÚS Rába – Dunaj – Váh v rozvoji prihraničnej oblasti, účasť na aktivitách EZÚS RDV alebo vyhlásenie výsledkov  Športovec roka 2015, odovzdávanie Ceny župana na Flóre 2016, účasť na mariánskom sviatku v Šaštíne v zastúpení župana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 xml:space="preserve">K významným aktivitám podpredsedov BSK treba zaradiť aj zastupovanie predsedu BSK napríklad vo Výbore regiónov v Bruseli, v komisiách COTER a CIVEX, a tiež gestorovanie prípravy materiálov pre zmeny a doplnky územného plánu regiónu BSK, pracovné rokovanie s predsedom Európskeho výboru regiónov M. Markkulom na STU ohľadom spolupráce s STU, Krištáľové krídlo 2016, spomienka na Ľudovíta Štúra v Modre, otvorenie výstavy k 50. výročiu založenia SUŠSV, stretnutie s čínskou delegáciou z provincie Hunan vo veci  spolupráce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Medzi úspešné aktivity podpredsedov BSK patrí aj príprava návrhu na prenájom areálu bývalej Strednej odbornej školy chemickej, Račianska 78, Bratislava Nadácii Cvernovka, stretnutia za účelom vybudovanie komunitného centra pre deti a mladých ľudí v Rači, účasť na praktických skúškach SOŠ Farského a p. 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Cieľom týchto aktivít je dosahovať čo najlepšie výsledky Bratislavského samosprávneho kraja v prospech jeho lepšieho fungovania a plnenia všetkých funkcií na dobro obyvateľov BSK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Výdavky vyplývajúce z tohto materiálu sú kalkulované v rozpočte BSK, preto nezakladajú nový nárok na rozpočet BSK.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Odmeny </w:t>
      </w:r>
      <w:r>
        <w:rPr>
          <w:bCs/>
          <w:color w:val="000000"/>
          <w:sz w:val="22"/>
          <w:szCs w:val="22"/>
        </w:rPr>
        <w:t>za</w:t>
      </w:r>
      <w:r>
        <w:rPr>
          <w:color w:val="000000"/>
          <w:sz w:val="22"/>
        </w:rPr>
        <w:t> I. polrok 2016 budú vyplatené v zúčtovaní miezd a odmien za jún 2016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  <w:sz w:val="24"/>
      <w:szCs w:val="24"/>
      <w:lang w:val="cs-CZ"/>
    </w:rPr>
  </w:style>
  <w:style w:type="character" w:styleId="New1">
    <w:name w:val="new1"/>
    <w:qFormat/>
    <w:rPr>
      <w:color w:val="4F9144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kladntextChar">
    <w:name w:val="Základný text Char"/>
    <w:qFormat/>
    <w:rPr>
      <w:rFonts w:ascii="Arial" w:hAnsi="Arial" w:cs="Arial"/>
      <w:b/>
      <w:sz w:val="24"/>
      <w:szCs w:val="36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szCs w:val="36"/>
      <w:lang w:val="sk-SK" w:bidi="ar-SA"/>
    </w:rPr>
  </w:style>
  <w:style w:type="character" w:styleId="Text4">
    <w:name w:val="text4"/>
    <w:qFormat/>
    <w:rPr>
      <w:rFonts w:ascii="Times New Roman" w:hAnsi="Times New Roman" w:cs="Times New Roman"/>
      <w:color w:val="000000"/>
    </w:rPr>
  </w:style>
  <w:style w:type="character" w:styleId="CharChar5">
    <w:name w:val=" Char Char5"/>
    <w:qFormat/>
    <w:rPr>
      <w:rFonts w:ascii="Arial" w:hAnsi="Arial" w:eastAsia="Times New Roman" w:cs="Arial"/>
      <w:b/>
      <w:sz w:val="24"/>
      <w:szCs w:val="36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3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  <w:lang w:val="cs-CZ"/>
    </w:rPr>
  </w:style>
  <w:style w:type="paragraph" w:styleId="Oznaitext">
    <w:name w:val="Označiť text"/>
    <w:basedOn w:val="Normal"/>
    <w:qFormat/>
    <w:pPr>
      <w:ind w:left="360" w:right="653" w:hanging="0"/>
      <w:jc w:val="both"/>
    </w:pPr>
    <w:rPr>
      <w:b/>
      <w:bCs/>
      <w:szCs w:val="24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b/>
      <w:bCs/>
      <w:color w:val="00706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52:00Z</dcterms:created>
  <dc:creator>Bystrík Hollý</dc:creator>
  <dc:description/>
  <cp:keywords/>
  <dc:language>en-US</dc:language>
  <cp:lastModifiedBy>Štefan Gregor</cp:lastModifiedBy>
  <cp:lastPrinted>2016-06-16T16:34:00Z</cp:lastPrinted>
  <dcterms:modified xsi:type="dcterms:W3CDTF">2016-06-20T06:55:00Z</dcterms:modified>
  <cp:revision>4</cp:revision>
  <dc:subject/>
  <dc:title>Správa o vybavovaní sťažností na</dc:title>
</cp:coreProperties>
</file>